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448134219"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6631936"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70410265"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